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THON-MINI-DOC                         Kokavecz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um:         25.10.2000 (Mittwo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Uhrzeit:       18:51:47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r:    Bernd Kokave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k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:   /usr2/home/l/koka/Aprogramme/DIVERSE_PROJEKTE/python/hp21/q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:         anzeige_interface.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zeige_GUI impor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anzeige_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Klasse anzeige_interface simuliert die 7-Segment-Anzeige des hp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Bei Anzeige-Bereichs�berschreitungen wird das Error-Flag gesetz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"Error" ausgegeben. Diese Ausgabe kann nur �ber ein clear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beseit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Die Anzeige kann zwischen Normaler Darstellung und Darstellu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Exponenten umgeschaltet werden. U.U. wird automatisch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Exponentendarstellungt um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Die Anzahl der Nachkommastellen kann 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__init__(self,zeile,Rechn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* zeile ist die Referenz auf das verwendete Objek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Klasse anzeige_zeile (imp. anzeige_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Das Interface muss den Rechner kennnen, um die Anzeige (des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* Registers) aktualisieren zu k�nnnen! Rechner : Referenz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ein Objekt der Klasse Rech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set_Stellen(self,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setzt die Anzahl der Nachkommastellen f�r die 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set_Sience_on(sel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Schaltet Exponentendarstellung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set_Sience_off(sel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Schaltet Exponentendarstellung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zeigen(self,zah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zahl : real :   zeigt zah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string_zeigen(self, 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Ausgabe eines Strings gebildet aus den vorgesehen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aktualisieren(sel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Das X-Register des Rechners wird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