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25.10.2000 (Mittw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18:32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html/SOFTWARE/spu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ausgab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k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kconstants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