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07.03.2000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4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kapitel1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mai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