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-MINI-DOC                         Kokavecz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:         12.10.2000 (Donners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zeit:       16:46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r:    Bernd Kokave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k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:   /usr2/home/l/koka/Aprogramme/DIVERSE_PROJEKTE/python/NIKO/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:         nikos_welt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We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Klasse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__init__(self,name,b=1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erzeugt auf dem Bildschirm die Run-Time-Umgebung f�r NIKO-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name : string : Dateiname der zu verwendenden Welt (wird mit nik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               erzeug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b    : int    : optional : Seitenl�nge der Run-Time-Umgebung in Fe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ob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Klasse Rob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__init__(self,rwelt,time=0.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erzeugt einen Roboter in der Run-Time-Umgebung f�r N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rwelt : Welt : Referenz auf ein Objekt der Klasse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time  : real : zeitliche Verz�gerung der Bewegungsschritte in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vor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er Roboter bewegt sich einen Schritt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links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er Roboter dreht sich um 90 grd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gib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er Roboter legt ein Werkzeug aus seinem Vorrat auf da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nimm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er Roboter nimmt ein Werkzeug vo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Feld_leer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er Roboter meldet, ob das Feld auf dem er steht, le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return: 0 (false) oder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vorne_frei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er Roboter meldet, ob vor ihm ein Hindernis (Mauer)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return: 0 (false) oder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Tasche_leer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er Roboter meldet, ob sein Vorrat ersch�pf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return: 0 (false) oder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get_Position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er Roboter meldet seine Position als Koordinaten-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* return : (x,y) :  (int,i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