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6.10.2000 (Donners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20:39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tml/SOFTWARE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grafik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Tk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kconstant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Canva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ild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ame: string : Dateinam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Bild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as Bildobjekt f�r 'image' in Canvas.Imag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(Darstellung des Bildes auf einer Zeichenfl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Breit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ie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Hoeh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ie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erste primitive Version mit nur wenigen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ie Farben k�nnen �ber die deutschen Namen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Zahlen ab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Hinweis:   "#fff" entspricht "weis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  statt "#xxx" kann auch "red", "green"  usw.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andere L�sungen mit true-colors sind de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ransparent, schwarz, blau, gruen, tuerkis, rot, gelb, grau,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Color(self,n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r : int : 0 .. 8  f�r die oben angegeben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ie Farbdarstellung f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Farbnamen(self,n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r : int : 0 .. 8  f�r die oben angegeben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en (deutschen) Bezeichner der Farbnummer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Farbe(self,w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wort : string :  ein Element aus den oben angegeben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ie Farbdarstellung fu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Fig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ntern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ZF ist Referenz auf Zeichenfl�che, wird sp�ter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rafObj ist das aktuelle Grafik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lle Grafik-Klassen erben von TFigur. TFigur wird beschrieb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olgend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1,Y1 (linke obere E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2,Y2 (rechte untere E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uell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Pos(self,ax1,ay1,ax2,ay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x1,ay1 : int :(linke obere E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x2,ay2 : int :(rechte untere E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XPo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x-Wert der Position der linken oberen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YPo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y-Wert der Position der linken oberen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Farbe(self,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 : string : deutscher Bezeichner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Farb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gibt akt. Farbe zur�ck : string : Farbrepr. f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Fuellfarbe(self,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 : string : deutscher Bezeichner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Fuellfarb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gibt akt. F�llfarbe zur�ck : string : Farbrepr. f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pos_versetzen_um(self,dx,d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versetzt die Position des heweiligen Grafikobjektes um dx und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zeig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gt das Grafikobjekt auf dem Schi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oesch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l�scht das Grafikobjekt auf dem 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entfern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entfernt das Grafikobjekt aus dem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Linie(TFig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llipse(TFig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Kreis(TFig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us. Attribute sind hier: Radus, x-Mittelpunkt, y-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Radius(self,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 : int :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Radiu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aktuelle Radius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MPos(self,ax,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x, ay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Mittelpunkts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echteck(TFig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Text(TFig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lasse Text zur Beschriftung der Zeich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ttribu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ext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chriftart : String  (X-Fonts-Bezei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en-Hoehe : int : defaul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Pos(self,ax,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x, ay : int : Position des erst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Text(self,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ext : string : auszugeb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Font(self,Art="*",Grad=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rt : string :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Grad : int : Zeich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Zeichenbl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Zeichenblatt entspricht Canvas. Mit Init wird ein Bild unt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Zeichenblatt vom Typ TZeichenplatt wird erzeugt und steht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Init(self,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it hinterlegt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ame : string : Dateiname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Breit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ie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Hoeh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ie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